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54  23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7810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3252">
                                    <a:moveTo>
                                      <a:pt x="2446" y="368"/>
                                    </a:moveTo>
                                    <a:cubicBezTo>
                                      <a:pt x="2439" y="335"/>
                                      <a:pt x="2291" y="270"/>
                                      <a:pt x="2266" y="230"/>
                                    </a:cubicBezTo>
                                    <a:cubicBezTo>
                                      <a:pt x="2241" y="190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22" y="3108"/>
                                      <a:pt x="4036" y="3083"/>
                                    </a:cubicBezTo>
                                    <a:cubicBezTo>
                                      <a:pt x="4050" y="3058"/>
                                      <a:pt x="4060" y="3017"/>
                                      <a:pt x="4059" y="2926"/>
                                    </a:cubicBezTo>
                                    <a:cubicBezTo>
                                      <a:pt x="4058" y="2835"/>
                                      <a:pt x="4056" y="2655"/>
                                      <a:pt x="4029" y="2536"/>
                                    </a:cubicBezTo>
                                    <a:cubicBezTo>
                                      <a:pt x="4002" y="2417"/>
                                      <a:pt x="3972" y="2318"/>
                                      <a:pt x="3894" y="2213"/>
                                    </a:cubicBezTo>
                                    <a:cubicBezTo>
                                      <a:pt x="3816" y="2108"/>
                                      <a:pt x="3705" y="1988"/>
                                      <a:pt x="3564" y="1906"/>
                                    </a:cubicBezTo>
                                    <a:cubicBezTo>
                                      <a:pt x="3423" y="1824"/>
                                      <a:pt x="3222" y="1772"/>
                                      <a:pt x="3046" y="1718"/>
                                    </a:cubicBezTo>
                                    <a:cubicBezTo>
                                      <a:pt x="2870" y="1664"/>
                                      <a:pt x="2650" y="1635"/>
                                      <a:pt x="2506" y="1583"/>
                                    </a:cubicBezTo>
                                    <a:cubicBezTo>
                                      <a:pt x="2362" y="1531"/>
                                      <a:pt x="2270" y="1484"/>
                                      <a:pt x="2184" y="1403"/>
                                    </a:cubicBezTo>
                                    <a:cubicBezTo>
                                      <a:pt x="2098" y="1322"/>
                                      <a:pt x="2019" y="1223"/>
                                      <a:pt x="1989" y="1096"/>
                                    </a:cubicBezTo>
                                    <a:cubicBezTo>
                                      <a:pt x="1959" y="969"/>
                                      <a:pt x="1957" y="750"/>
                                      <a:pt x="2004" y="638"/>
                                    </a:cubicBezTo>
                                    <a:cubicBezTo>
                                      <a:pt x="2051" y="526"/>
                                      <a:pt x="2200" y="466"/>
                                      <a:pt x="2274" y="421"/>
                                    </a:cubicBezTo>
                                    <a:cubicBezTo>
                                      <a:pt x="2348" y="376"/>
                                      <a:pt x="2410" y="379"/>
                                      <a:pt x="2446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3252" path="m2446,368c2439,335,2291,270,2266,230c2241,190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22,3108,4036,3083c4050,3058,4060,3017,4059,2926c4058,2835,4056,2655,4029,2536c4002,2417,3972,2318,3894,2213c3816,2108,3705,1988,3564,1906c3423,1824,3222,1772,3046,1718c2870,1664,2650,1635,2506,1583c2362,1531,2270,1484,2184,1403c2098,1322,2019,1223,1989,1096c1959,969,1957,750,2004,638c2051,526,2200,466,2274,421c2348,376,2410,379,2446,368xe" stroked="f" o:allowincell="t" style="position:absolute;margin-left:39.05pt;margin-top:16.15pt;width:202.9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51790</wp:posOffset>
                      </wp:positionV>
                      <wp:extent cx="2094865" cy="18129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855">
                                    <a:moveTo>
                                      <a:pt x="0" y="685"/>
                                    </a:moveTo>
                                    <a:cubicBezTo>
                                      <a:pt x="7" y="804"/>
                                      <a:pt x="68" y="951"/>
                                      <a:pt x="135" y="1052"/>
                                    </a:cubicBezTo>
                                    <a:cubicBezTo>
                                      <a:pt x="202" y="1153"/>
                                      <a:pt x="271" y="1227"/>
                                      <a:pt x="405" y="1292"/>
                                    </a:cubicBezTo>
                                    <a:cubicBezTo>
                                      <a:pt x="539" y="1357"/>
                                      <a:pt x="776" y="1395"/>
                                      <a:pt x="938" y="1442"/>
                                    </a:cubicBezTo>
                                    <a:cubicBezTo>
                                      <a:pt x="1100" y="1489"/>
                                      <a:pt x="1256" y="1528"/>
                                      <a:pt x="1380" y="1577"/>
                                    </a:cubicBezTo>
                                    <a:cubicBezTo>
                                      <a:pt x="1504" y="1626"/>
                                      <a:pt x="1585" y="1669"/>
                                      <a:pt x="1680" y="1735"/>
                                    </a:cubicBezTo>
                                    <a:cubicBezTo>
                                      <a:pt x="1775" y="1801"/>
                                      <a:pt x="1885" y="1888"/>
                                      <a:pt x="1950" y="1975"/>
                                    </a:cubicBezTo>
                                    <a:cubicBezTo>
                                      <a:pt x="2015" y="2062"/>
                                      <a:pt x="2043" y="2159"/>
                                      <a:pt x="2070" y="2260"/>
                                    </a:cubicBezTo>
                                    <a:cubicBezTo>
                                      <a:pt x="2097" y="2361"/>
                                      <a:pt x="2109" y="2486"/>
                                      <a:pt x="2115" y="2582"/>
                                    </a:cubicBezTo>
                                    <a:cubicBezTo>
                                      <a:pt x="2121" y="2678"/>
                                      <a:pt x="2093" y="2819"/>
                                      <a:pt x="2108" y="2837"/>
                                    </a:cubicBezTo>
                                    <a:cubicBezTo>
                                      <a:pt x="2123" y="2855"/>
                                      <a:pt x="2159" y="2713"/>
                                      <a:pt x="2205" y="2687"/>
                                    </a:cubicBezTo>
                                    <a:cubicBezTo>
                                      <a:pt x="2251" y="2661"/>
                                      <a:pt x="2356" y="2665"/>
                                      <a:pt x="2385" y="2680"/>
                                    </a:cubicBezTo>
                                    <a:cubicBezTo>
                                      <a:pt x="2414" y="2695"/>
                                      <a:pt x="2338" y="2765"/>
                                      <a:pt x="2378" y="2777"/>
                                    </a:cubicBezTo>
                                    <a:cubicBezTo>
                                      <a:pt x="2418" y="2789"/>
                                      <a:pt x="2564" y="2796"/>
                                      <a:pt x="2625" y="2755"/>
                                    </a:cubicBezTo>
                                    <a:cubicBezTo>
                                      <a:pt x="2686" y="2714"/>
                                      <a:pt x="2717" y="2568"/>
                                      <a:pt x="2745" y="2530"/>
                                    </a:cubicBezTo>
                                    <a:cubicBezTo>
                                      <a:pt x="2773" y="2492"/>
                                      <a:pt x="2761" y="2519"/>
                                      <a:pt x="2790" y="2530"/>
                                    </a:cubicBezTo>
                                    <a:cubicBezTo>
                                      <a:pt x="2819" y="2541"/>
                                      <a:pt x="2879" y="2604"/>
                                      <a:pt x="2918" y="2597"/>
                                    </a:cubicBezTo>
                                    <a:cubicBezTo>
                                      <a:pt x="2957" y="2590"/>
                                      <a:pt x="2985" y="2498"/>
                                      <a:pt x="3023" y="2485"/>
                                    </a:cubicBezTo>
                                    <a:cubicBezTo>
                                      <a:pt x="3061" y="2472"/>
                                      <a:pt x="3103" y="2527"/>
                                      <a:pt x="3143" y="2522"/>
                                    </a:cubicBezTo>
                                    <a:cubicBezTo>
                                      <a:pt x="3183" y="2517"/>
                                      <a:pt x="3254" y="2484"/>
                                      <a:pt x="3263" y="2455"/>
                                    </a:cubicBezTo>
                                    <a:cubicBezTo>
                                      <a:pt x="3272" y="2426"/>
                                      <a:pt x="3200" y="2380"/>
                                      <a:pt x="3195" y="2350"/>
                                    </a:cubicBezTo>
                                    <a:cubicBezTo>
                                      <a:pt x="3190" y="2320"/>
                                      <a:pt x="3217" y="2291"/>
                                      <a:pt x="3233" y="2275"/>
                                    </a:cubicBezTo>
                                    <a:cubicBezTo>
                                      <a:pt x="3249" y="2259"/>
                                      <a:pt x="3287" y="2276"/>
                                      <a:pt x="3293" y="2252"/>
                                    </a:cubicBezTo>
                                    <a:cubicBezTo>
                                      <a:pt x="3299" y="2228"/>
                                      <a:pt x="3299" y="2156"/>
                                      <a:pt x="3270" y="2132"/>
                                    </a:cubicBezTo>
                                    <a:cubicBezTo>
                                      <a:pt x="3241" y="2108"/>
                                      <a:pt x="3170" y="2132"/>
                                      <a:pt x="3120" y="2110"/>
                                    </a:cubicBezTo>
                                    <a:cubicBezTo>
                                      <a:pt x="3070" y="2088"/>
                                      <a:pt x="3021" y="2027"/>
                                      <a:pt x="2970" y="1997"/>
                                    </a:cubicBezTo>
                                    <a:cubicBezTo>
                                      <a:pt x="2919" y="1967"/>
                                      <a:pt x="2829" y="1960"/>
                                      <a:pt x="2813" y="1930"/>
                                    </a:cubicBezTo>
                                    <a:cubicBezTo>
                                      <a:pt x="2797" y="1900"/>
                                      <a:pt x="2861" y="1856"/>
                                      <a:pt x="2873" y="1817"/>
                                    </a:cubicBezTo>
                                    <a:cubicBezTo>
                                      <a:pt x="2885" y="1778"/>
                                      <a:pt x="2871" y="1721"/>
                                      <a:pt x="2888" y="1697"/>
                                    </a:cubicBezTo>
                                    <a:cubicBezTo>
                                      <a:pt x="2905" y="1673"/>
                                      <a:pt x="2951" y="1699"/>
                                      <a:pt x="2978" y="1675"/>
                                    </a:cubicBezTo>
                                    <a:cubicBezTo>
                                      <a:pt x="3005" y="1651"/>
                                      <a:pt x="3042" y="1597"/>
                                      <a:pt x="3053" y="1555"/>
                                    </a:cubicBezTo>
                                    <a:cubicBezTo>
                                      <a:pt x="3064" y="1513"/>
                                      <a:pt x="3043" y="1450"/>
                                      <a:pt x="3045" y="1420"/>
                                    </a:cubicBezTo>
                                    <a:cubicBezTo>
                                      <a:pt x="3047" y="1390"/>
                                      <a:pt x="3096" y="1413"/>
                                      <a:pt x="3068" y="1375"/>
                                    </a:cubicBezTo>
                                    <a:cubicBezTo>
                                      <a:pt x="3040" y="1337"/>
                                      <a:pt x="2920" y="1231"/>
                                      <a:pt x="2880" y="1195"/>
                                    </a:cubicBezTo>
                                    <a:cubicBezTo>
                                      <a:pt x="2840" y="1159"/>
                                      <a:pt x="2813" y="1189"/>
                                      <a:pt x="2828" y="1157"/>
                                    </a:cubicBezTo>
                                    <a:cubicBezTo>
                                      <a:pt x="2843" y="1125"/>
                                      <a:pt x="2951" y="1047"/>
                                      <a:pt x="2970" y="1000"/>
                                    </a:cubicBezTo>
                                    <a:cubicBezTo>
                                      <a:pt x="2989" y="953"/>
                                      <a:pt x="2942" y="924"/>
                                      <a:pt x="2940" y="872"/>
                                    </a:cubicBezTo>
                                    <a:cubicBezTo>
                                      <a:pt x="2938" y="820"/>
                                      <a:pt x="2979" y="720"/>
                                      <a:pt x="2955" y="685"/>
                                    </a:cubicBezTo>
                                    <a:cubicBezTo>
                                      <a:pt x="2931" y="650"/>
                                      <a:pt x="2849" y="674"/>
                                      <a:pt x="2798" y="662"/>
                                    </a:cubicBezTo>
                                    <a:cubicBezTo>
                                      <a:pt x="2747" y="650"/>
                                      <a:pt x="2685" y="625"/>
                                      <a:pt x="2648" y="610"/>
                                    </a:cubicBezTo>
                                    <a:cubicBezTo>
                                      <a:pt x="2611" y="595"/>
                                      <a:pt x="2603" y="596"/>
                                      <a:pt x="2573" y="572"/>
                                    </a:cubicBezTo>
                                    <a:cubicBezTo>
                                      <a:pt x="2543" y="548"/>
                                      <a:pt x="2493" y="503"/>
                                      <a:pt x="2468" y="467"/>
                                    </a:cubicBezTo>
                                    <a:cubicBezTo>
                                      <a:pt x="2443" y="431"/>
                                      <a:pt x="2459" y="379"/>
                                      <a:pt x="2423" y="355"/>
                                    </a:cubicBezTo>
                                    <a:cubicBezTo>
                                      <a:pt x="2387" y="331"/>
                                      <a:pt x="2296" y="339"/>
                                      <a:pt x="2250" y="325"/>
                                    </a:cubicBezTo>
                                    <a:cubicBezTo>
                                      <a:pt x="2204" y="311"/>
                                      <a:pt x="2179" y="273"/>
                                      <a:pt x="2145" y="272"/>
                                    </a:cubicBezTo>
                                    <a:cubicBezTo>
                                      <a:pt x="2111" y="271"/>
                                      <a:pt x="2108" y="316"/>
                                      <a:pt x="2048" y="317"/>
                                    </a:cubicBezTo>
                                    <a:cubicBezTo>
                                      <a:pt x="1988" y="318"/>
                                      <a:pt x="1850" y="266"/>
                                      <a:pt x="1785" y="280"/>
                                    </a:cubicBezTo>
                                    <a:cubicBezTo>
                                      <a:pt x="1720" y="294"/>
                                      <a:pt x="1714" y="380"/>
                                      <a:pt x="1658" y="400"/>
                                    </a:cubicBezTo>
                                    <a:cubicBezTo>
                                      <a:pt x="1602" y="420"/>
                                      <a:pt x="1495" y="376"/>
                                      <a:pt x="1448" y="400"/>
                                    </a:cubicBezTo>
                                    <a:cubicBezTo>
                                      <a:pt x="1401" y="424"/>
                                      <a:pt x="1427" y="536"/>
                                      <a:pt x="1373" y="542"/>
                                    </a:cubicBezTo>
                                    <a:cubicBezTo>
                                      <a:pt x="1319" y="548"/>
                                      <a:pt x="1160" y="483"/>
                                      <a:pt x="1125" y="437"/>
                                    </a:cubicBezTo>
                                    <a:cubicBezTo>
                                      <a:pt x="1090" y="391"/>
                                      <a:pt x="1148" y="312"/>
                                      <a:pt x="1163" y="265"/>
                                    </a:cubicBezTo>
                                    <a:cubicBezTo>
                                      <a:pt x="1178" y="218"/>
                                      <a:pt x="1229" y="183"/>
                                      <a:pt x="1215" y="152"/>
                                    </a:cubicBezTo>
                                    <a:cubicBezTo>
                                      <a:pt x="1201" y="121"/>
                                      <a:pt x="1121" y="93"/>
                                      <a:pt x="1080" y="77"/>
                                    </a:cubicBezTo>
                                    <a:cubicBezTo>
                                      <a:pt x="1039" y="61"/>
                                      <a:pt x="1023" y="68"/>
                                      <a:pt x="968" y="55"/>
                                    </a:cubicBezTo>
                                    <a:cubicBezTo>
                                      <a:pt x="913" y="42"/>
                                      <a:pt x="812" y="0"/>
                                      <a:pt x="750" y="2"/>
                                    </a:cubicBezTo>
                                    <a:cubicBezTo>
                                      <a:pt x="688" y="4"/>
                                      <a:pt x="634" y="48"/>
                                      <a:pt x="593" y="70"/>
                                    </a:cubicBezTo>
                                    <a:cubicBezTo>
                                      <a:pt x="552" y="92"/>
                                      <a:pt x="545" y="117"/>
                                      <a:pt x="503" y="137"/>
                                    </a:cubicBezTo>
                                    <a:cubicBezTo>
                                      <a:pt x="461" y="157"/>
                                      <a:pt x="407" y="156"/>
                                      <a:pt x="338" y="190"/>
                                    </a:cubicBezTo>
                                    <a:cubicBezTo>
                                      <a:pt x="269" y="224"/>
                                      <a:pt x="146" y="257"/>
                                      <a:pt x="90" y="340"/>
                                    </a:cubicBezTo>
                                    <a:cubicBezTo>
                                      <a:pt x="34" y="423"/>
                                      <a:pt x="19" y="613"/>
                                      <a:pt x="0" y="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855" path="m0,685c7,804,68,951,135,1052c202,1153,271,1227,405,1292c539,1357,776,1395,938,1442c1100,1489,1256,1528,1380,1577c1504,1626,1585,1669,1680,1735c1775,1801,1885,1888,1950,1975c2015,2062,2043,2159,2070,2260c2097,2361,2109,2486,2115,2582c2121,2678,2093,2819,2108,2837c2123,2855,2159,2713,2205,2687c2251,2661,2356,2665,2385,2680c2414,2695,2338,2765,2378,2777c2418,2789,2564,2796,2625,2755c2686,2714,2717,2568,2745,2530c2773,2492,2761,2519,2790,2530c2819,2541,2879,2604,2918,2597c2957,2590,2985,2498,3023,2485c3061,2472,3103,2527,3143,2522c3183,2517,3254,2484,3263,2455c3272,2426,3200,2380,3195,2350c3190,2320,3217,2291,3233,2275c3249,2259,3287,2276,3293,2252c3299,2228,3299,2156,3270,2132c3241,2108,3170,2132,3120,2110c3070,2088,3021,2027,2970,1997c2919,1967,2829,1960,2813,1930c2797,1900,2861,1856,2873,1817c2885,1778,2871,1721,2888,1697c2905,1673,2951,1699,2978,1675c3005,1651,3042,1597,3053,1555c3064,1513,3043,1450,3045,1420c3047,1390,3096,1413,3068,1375c3040,1337,2920,1231,2880,1195c2840,1159,2813,1189,2828,1157c2843,1125,2951,1047,2970,1000c2989,953,2942,924,2940,872c2938,820,2979,720,2955,685c2931,650,2849,674,2798,662c2747,650,2685,625,2648,610c2611,595,2603,596,2573,572c2543,548,2493,503,2468,467c2443,431,2459,379,2423,355c2387,331,2296,339,2250,325c2204,311,2179,273,2145,272c2111,271,2108,316,2048,317c1988,318,1850,266,1785,280c1720,294,1714,380,1658,400c1602,420,1495,376,1448,400c1401,424,1427,536,1373,542c1319,548,1160,483,1125,437c1090,391,1148,312,1163,265c1178,218,1229,183,1215,152c1201,121,1121,93,1080,77c1039,61,1023,68,968,55c913,42,812,0,750,2c688,4,634,48,593,70c552,92,545,117,503,137c461,157,407,156,338,190c269,224,146,257,90,340c34,423,19,613,0,685xe" stroked="f" o:allowincell="t" style="position:absolute;margin-left:136.6pt;margin-top:27.7pt;width:164.9pt;height:14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7455</wp:posOffset>
                      </wp:positionV>
                      <wp:extent cx="1929130" cy="878205"/>
                      <wp:effectExtent l="5080" t="381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8" h="1383">
                                    <a:moveTo>
                                      <a:pt x="3038" y="1383"/>
                                    </a:moveTo>
                                    <a:cubicBezTo>
                                      <a:pt x="3031" y="1353"/>
                                      <a:pt x="3004" y="1302"/>
                                      <a:pt x="2993" y="1203"/>
                                    </a:cubicBezTo>
                                    <a:cubicBezTo>
                                      <a:pt x="2982" y="1104"/>
                                      <a:pt x="3005" y="886"/>
                                      <a:pt x="2970" y="791"/>
                                    </a:cubicBezTo>
                                    <a:cubicBezTo>
                                      <a:pt x="2935" y="696"/>
                                      <a:pt x="2868" y="656"/>
                                      <a:pt x="2783" y="633"/>
                                    </a:cubicBezTo>
                                    <a:cubicBezTo>
                                      <a:pt x="2698" y="610"/>
                                      <a:pt x="2617" y="591"/>
                                      <a:pt x="2460" y="656"/>
                                    </a:cubicBezTo>
                                    <a:cubicBezTo>
                                      <a:pt x="2303" y="721"/>
                                      <a:pt x="2005" y="954"/>
                                      <a:pt x="1838" y="1023"/>
                                    </a:cubicBezTo>
                                    <a:cubicBezTo>
                                      <a:pt x="1671" y="1092"/>
                                      <a:pt x="1561" y="1083"/>
                                      <a:pt x="1455" y="1068"/>
                                    </a:cubicBezTo>
                                    <a:cubicBezTo>
                                      <a:pt x="1349" y="1053"/>
                                      <a:pt x="1272" y="1008"/>
                                      <a:pt x="1200" y="933"/>
                                    </a:cubicBezTo>
                                    <a:cubicBezTo>
                                      <a:pt x="1128" y="858"/>
                                      <a:pt x="1071" y="752"/>
                                      <a:pt x="1020" y="618"/>
                                    </a:cubicBezTo>
                                    <a:cubicBezTo>
                                      <a:pt x="969" y="484"/>
                                      <a:pt x="959" y="234"/>
                                      <a:pt x="893" y="131"/>
                                    </a:cubicBezTo>
                                    <a:cubicBezTo>
                                      <a:pt x="827" y="28"/>
                                      <a:pt x="714" y="6"/>
                                      <a:pt x="623" y="3"/>
                                    </a:cubicBezTo>
                                    <a:cubicBezTo>
                                      <a:pt x="532" y="0"/>
                                      <a:pt x="433" y="54"/>
                                      <a:pt x="345" y="116"/>
                                    </a:cubicBezTo>
                                    <a:cubicBezTo>
                                      <a:pt x="257" y="178"/>
                                      <a:pt x="155" y="318"/>
                                      <a:pt x="98" y="378"/>
                                    </a:cubicBezTo>
                                    <a:cubicBezTo>
                                      <a:pt x="41" y="438"/>
                                      <a:pt x="21" y="45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8,1383" path="m3038,1383c3031,1353,3004,1302,2993,1203c2982,1104,3005,886,2970,791c2935,696,2868,656,2783,633c2698,610,2617,591,2460,656c2303,721,2005,954,1838,1023c1671,1092,1561,1083,1455,1068c1349,1053,1272,1008,1200,933c1128,858,1071,752,1020,618c969,484,959,234,893,131c827,28,714,6,623,3c532,0,433,54,345,116c257,178,155,318,98,378c41,438,21,456,0,476e" stroked="t" o:allowincell="t" style="position:absolute;margin-left:81.1pt;margin-top:96.65pt;width:151.85pt;height:69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5590</wp:posOffset>
                      </wp:positionV>
                      <wp:extent cx="3267075" cy="117284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1847">
                                    <a:moveTo>
                                      <a:pt x="0" y="1795"/>
                                    </a:moveTo>
                                    <a:cubicBezTo>
                                      <a:pt x="19" y="1785"/>
                                      <a:pt x="28" y="1797"/>
                                      <a:pt x="112" y="1742"/>
                                    </a:cubicBezTo>
                                    <a:cubicBezTo>
                                      <a:pt x="196" y="1687"/>
                                      <a:pt x="379" y="1581"/>
                                      <a:pt x="502" y="1465"/>
                                    </a:cubicBezTo>
                                    <a:cubicBezTo>
                                      <a:pt x="625" y="1349"/>
                                      <a:pt x="711" y="1225"/>
                                      <a:pt x="847" y="1045"/>
                                    </a:cubicBezTo>
                                    <a:cubicBezTo>
                                      <a:pt x="983" y="865"/>
                                      <a:pt x="1172" y="549"/>
                                      <a:pt x="1320" y="385"/>
                                    </a:cubicBezTo>
                                    <a:cubicBezTo>
                                      <a:pt x="1468" y="221"/>
                                      <a:pt x="1577" y="120"/>
                                      <a:pt x="1732" y="62"/>
                                    </a:cubicBezTo>
                                    <a:cubicBezTo>
                                      <a:pt x="1887" y="4"/>
                                      <a:pt x="2096" y="0"/>
                                      <a:pt x="2250" y="40"/>
                                    </a:cubicBezTo>
                                    <a:cubicBezTo>
                                      <a:pt x="2404" y="80"/>
                                      <a:pt x="2564" y="144"/>
                                      <a:pt x="2655" y="302"/>
                                    </a:cubicBezTo>
                                    <a:cubicBezTo>
                                      <a:pt x="2746" y="460"/>
                                      <a:pt x="2757" y="816"/>
                                      <a:pt x="2797" y="985"/>
                                    </a:cubicBezTo>
                                    <a:cubicBezTo>
                                      <a:pt x="2837" y="1154"/>
                                      <a:pt x="2830" y="1248"/>
                                      <a:pt x="2895" y="1315"/>
                                    </a:cubicBezTo>
                                    <a:cubicBezTo>
                                      <a:pt x="2960" y="1382"/>
                                      <a:pt x="3083" y="1415"/>
                                      <a:pt x="3187" y="1390"/>
                                    </a:cubicBezTo>
                                    <a:cubicBezTo>
                                      <a:pt x="3291" y="1365"/>
                                      <a:pt x="3405" y="1275"/>
                                      <a:pt x="3517" y="1165"/>
                                    </a:cubicBezTo>
                                    <a:cubicBezTo>
                                      <a:pt x="3629" y="1055"/>
                                      <a:pt x="3758" y="845"/>
                                      <a:pt x="3862" y="730"/>
                                    </a:cubicBezTo>
                                    <a:cubicBezTo>
                                      <a:pt x="3966" y="615"/>
                                      <a:pt x="4024" y="522"/>
                                      <a:pt x="4140" y="475"/>
                                    </a:cubicBezTo>
                                    <a:cubicBezTo>
                                      <a:pt x="4256" y="428"/>
                                      <a:pt x="4424" y="396"/>
                                      <a:pt x="4560" y="445"/>
                                    </a:cubicBezTo>
                                    <a:cubicBezTo>
                                      <a:pt x="4696" y="494"/>
                                      <a:pt x="4859" y="533"/>
                                      <a:pt x="4957" y="767"/>
                                    </a:cubicBezTo>
                                    <a:cubicBezTo>
                                      <a:pt x="5055" y="1001"/>
                                      <a:pt x="5106" y="1622"/>
                                      <a:pt x="5145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1847" path="m0,1795c19,1785,28,1797,112,1742c196,1687,379,1581,502,1465c625,1349,711,1225,847,1045c983,865,1172,549,1320,385c1468,221,1577,120,1732,62c1887,4,2096,0,2250,40c2404,80,2564,144,2655,302c2746,460,2757,816,2797,985c2837,1154,2830,1248,2895,1315c2960,1382,3083,1415,3187,1390c3291,1365,3405,1275,3517,1165c3629,1055,3758,845,3862,730c3966,615,4024,522,4140,475c4256,428,4424,396,4560,445c4696,494,4859,533,4957,767c5055,1001,5106,1622,5145,1847e" stroked="t" o:allowincell="t" style="position:absolute;margin-left:24.5pt;margin-top:21.7pt;width:257.2pt;height:9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87375</wp:posOffset>
                      </wp:positionV>
                      <wp:extent cx="2647950" cy="15087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2376">
                                    <a:moveTo>
                                      <a:pt x="4170" y="2376"/>
                                    </a:moveTo>
                                    <a:cubicBezTo>
                                      <a:pt x="4139" y="2326"/>
                                      <a:pt x="4031" y="2256"/>
                                      <a:pt x="3990" y="2076"/>
                                    </a:cubicBezTo>
                                    <a:cubicBezTo>
                                      <a:pt x="3949" y="1896"/>
                                      <a:pt x="3973" y="1474"/>
                                      <a:pt x="3923" y="1296"/>
                                    </a:cubicBezTo>
                                    <a:cubicBezTo>
                                      <a:pt x="3873" y="1118"/>
                                      <a:pt x="3805" y="1060"/>
                                      <a:pt x="3690" y="1011"/>
                                    </a:cubicBezTo>
                                    <a:cubicBezTo>
                                      <a:pt x="3575" y="962"/>
                                      <a:pt x="3432" y="925"/>
                                      <a:pt x="3233" y="1004"/>
                                    </a:cubicBezTo>
                                    <a:cubicBezTo>
                                      <a:pt x="3034" y="1083"/>
                                      <a:pt x="2688" y="1390"/>
                                      <a:pt x="2498" y="1484"/>
                                    </a:cubicBezTo>
                                    <a:cubicBezTo>
                                      <a:pt x="2308" y="1578"/>
                                      <a:pt x="2209" y="1594"/>
                                      <a:pt x="2093" y="1566"/>
                                    </a:cubicBezTo>
                                    <a:cubicBezTo>
                                      <a:pt x="1977" y="1538"/>
                                      <a:pt x="1873" y="1517"/>
                                      <a:pt x="1800" y="1319"/>
                                    </a:cubicBezTo>
                                    <a:cubicBezTo>
                                      <a:pt x="1727" y="1121"/>
                                      <a:pt x="1713" y="592"/>
                                      <a:pt x="1658" y="381"/>
                                    </a:cubicBezTo>
                                    <a:cubicBezTo>
                                      <a:pt x="1603" y="170"/>
                                      <a:pt x="1564" y="102"/>
                                      <a:pt x="1470" y="51"/>
                                    </a:cubicBezTo>
                                    <a:cubicBezTo>
                                      <a:pt x="1376" y="0"/>
                                      <a:pt x="1195" y="23"/>
                                      <a:pt x="1095" y="74"/>
                                    </a:cubicBezTo>
                                    <a:cubicBezTo>
                                      <a:pt x="995" y="125"/>
                                      <a:pt x="944" y="250"/>
                                      <a:pt x="870" y="359"/>
                                    </a:cubicBezTo>
                                    <a:cubicBezTo>
                                      <a:pt x="796" y="468"/>
                                      <a:pt x="755" y="586"/>
                                      <a:pt x="653" y="726"/>
                                    </a:cubicBezTo>
                                    <a:cubicBezTo>
                                      <a:pt x="551" y="866"/>
                                      <a:pt x="364" y="1085"/>
                                      <a:pt x="255" y="1199"/>
                                    </a:cubicBezTo>
                                    <a:cubicBezTo>
                                      <a:pt x="146" y="1313"/>
                                      <a:pt x="53" y="1365"/>
                                      <a:pt x="0" y="1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2376" path="m4170,2376c4139,2326,4031,2256,3990,2076c3949,1896,3973,1474,3923,1296c3873,1118,3805,1060,3690,1011c3575,962,3432,925,3233,1004c3034,1083,2688,1390,2498,1484c2308,1578,2209,1594,2093,1566c1977,1538,1873,1517,1800,1319c1727,1121,1713,592,1658,381c1603,170,1564,102,1470,51c1376,0,1195,23,1095,74c995,125,944,250,870,359c796,468,755,586,653,726c551,866,364,1085,255,1199c146,1313,53,1365,0,1409e" stroked="t" o:allowincell="t" style="position:absolute;margin-left:60.1pt;margin-top:46.25pt;width:208.45pt;height:11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48130</wp:posOffset>
                      </wp:positionV>
                      <wp:extent cx="295275" cy="290830"/>
                      <wp:effectExtent l="5715" t="444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58">
                                    <a:moveTo>
                                      <a:pt x="465" y="458"/>
                                    </a:moveTo>
                                    <a:cubicBezTo>
                                      <a:pt x="453" y="431"/>
                                      <a:pt x="414" y="360"/>
                                      <a:pt x="390" y="293"/>
                                    </a:cubicBezTo>
                                    <a:cubicBezTo>
                                      <a:pt x="366" y="226"/>
                                      <a:pt x="354" y="102"/>
                                      <a:pt x="323" y="53"/>
                                    </a:cubicBezTo>
                                    <a:cubicBezTo>
                                      <a:pt x="292" y="4"/>
                                      <a:pt x="245" y="0"/>
                                      <a:pt x="203" y="1"/>
                                    </a:cubicBezTo>
                                    <a:cubicBezTo>
                                      <a:pt x="161" y="2"/>
                                      <a:pt x="102" y="35"/>
                                      <a:pt x="68" y="61"/>
                                    </a:cubicBezTo>
                                    <a:cubicBezTo>
                                      <a:pt x="34" y="87"/>
                                      <a:pt x="14" y="138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458" path="m465,458c453,431,414,360,390,293c366,226,354,102,323,53c292,4,245,0,203,1c161,2,102,35,68,61c34,87,14,138,0,158e" stroked="t" o:allowincell="t" style="position:absolute;margin-left:93.85pt;margin-top:121.9pt;width:23.2pt;height:22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по области удерживалась теплая для этой поры марта погода. Однако  из-за выноса более прохладного воздуха с северо-запада Европы  значения  среднесуточной  температуры воздуха несколько понизились – до +2+3ºС, но  на  3-5ºС по-прежнему оставались выше климатической нормы. На территорию области распространилось влияние гребня антициклона над югом Украин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3+4°С. Сегодня  ночью  при ясном небе воздух охлаждался до -4-6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давления существенных осадков не наблюдало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 ряде районов днем сохранялся сильный западный ветер порывами 15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снежного покрова за сутки уменьшилась на 1-8 см,  и  сегодня   утром  по области колебалась от 1-5 см и менее в западной части  до 14-16 см по восток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28-106 см. На притоках уровни выросли на 25-54 см. Процессы разрушения ледяного покрова на реках продолжались (увеличились промоины, трещины в ледоставе, наблюдались вода на льду, закраины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4624047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в виде дождя и мокрого снег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 мокрым снегом</w:t>
            </w:r>
          </w:p>
        </w:tc>
      </w:tr>
      <w:tr>
        <w:trPr>
          <w:trHeight w:val="69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о востоку местами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      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5-10 м/с, местами порывы до 16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еустойчивый слабый, днем в западных районах юж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очью 0, -5°, местами до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7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1:00Z</dcterms:created>
  <dc:creator>Отдел агрометобслуживания</dc:creator>
  <dc:description/>
  <cp:keywords/>
  <dc:language>en-US</dc:language>
  <cp:lastModifiedBy>User</cp:lastModifiedBy>
  <cp:lastPrinted>2010-03-23T12:41:00Z</cp:lastPrinted>
  <dcterms:modified xsi:type="dcterms:W3CDTF">2010-03-23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